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ТЕКСТОВАЯ ЧАСТЬ ПРОЕКТА МЕЖЕВАНИЯ ТЕРРИТОРИИ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</w:r>
    </w:p>
    <w:tbl>
      <w:tblPr>
        <w:tblW w:w="98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"/>
        <w:gridCol w:w="584"/>
        <w:gridCol w:w="993"/>
        <w:gridCol w:w="2979"/>
        <w:gridCol w:w="1348"/>
        <w:gridCol w:w="492"/>
        <w:gridCol w:w="1045"/>
        <w:gridCol w:w="1476"/>
      </w:tblGrid>
      <w:tr>
        <w:trPr/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bookmarkStart w:id="0" w:name="_Hlk128839882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 (по постановлению Администрации города Батайск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4,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6,4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,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,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,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8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и, 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,5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,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7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оци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3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коммунальной инфраструктуры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транспорт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8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33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9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,5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2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7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2)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оци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30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коммуналь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0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транспорт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7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11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яемые земельные участки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0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5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жилого назначения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6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5)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транспортной инфраструктуры;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яемые земельные участки, которые будут отнесены к территориям общего пользования или имуществу общего пользования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неподлежащие межеван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о-экономические показатели по образуемы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изменяемы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м участкам</w:t>
            </w:r>
          </w:p>
        </w:tc>
      </w:tr>
      <w:tr>
        <w:trPr>
          <w:trHeight w:val="1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/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лощадь публичных сервитутов)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уемые земельные участки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7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71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0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50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7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7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3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08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08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оит из состава земель кадастрового квартал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, площадью 0.040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из земель кадастрового квартала с кадастровым номером 61:46:0012201, собственность на которые не разграничена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оступ обеспечивается через земельный участок с КН 61:46:0012201:125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0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0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96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96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</w:t>
            </w:r>
            <w:bookmarkStart w:id="1" w:name="sub_1027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служивание жилой застройк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08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08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3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31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30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196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2201 (ЗУ11-1), площадью 0,1280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98 (ЗУ11-0), площадью 0.5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 перераспределение земельного участка с кадастровым номером 61:46:0012201:4798 (ЗУ11-0) и земель кадастрового квартала с кадастровым номером </w:t>
              <w:br/>
              <w:t>61:46:0012201 (ЗУ11-1).</w:t>
            </w:r>
          </w:p>
        </w:tc>
      </w:tr>
      <w:tr>
        <w:trPr>
          <w:trHeight w:val="1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6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6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26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39 га (ЗУ313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из земельного участка с кадастровым номером </w:t>
              <w:br/>
              <w:t>61:46:0012201:4734, площадью 0.1797 га (ЗУ313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ого участка с кадастровым номером </w:t>
              <w:br/>
              <w:t xml:space="preserve">61:46:0012201:4734 (ЗУ313-1) с земельным участком, образованном при разделе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13-0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3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216, площадью 0.030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216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8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2" w:name="_Hlk131504744"/>
            <w:bookmarkStart w:id="3" w:name="_Hlk131504744"/>
            <w:bookmarkEnd w:id="3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3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71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,0196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зменяемые земельные участки</w:t>
            </w:r>
          </w:p>
        </w:tc>
      </w:tr>
      <w:tr>
        <w:trPr>
          <w:trHeight w:val="8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.5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неэтажная жилая застройка;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.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ногоэтажная жилая застройка (высотная застройка);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7 Обслуживание жилой застрой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 xml:space="preserve"> 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8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(0,0452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нее образованный земельные участок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ме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ида разрешенного исполь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реднеэтажная жилая застройка; Многоэтажная жилая застройка (высотная застройка); Обслуживание жилой застройки; Предоставление коммунальных услуг; Автомобильный транспор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на «2.5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неэтажная жилая застройка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.6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2.7 Обслуживание жилой застройки». Изменяется конфигурация, координатное описание и площадь земельного участка в связи с образованием земельного участка с условным номером ЗУ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56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9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Для эксплуатации многоквартирного жилого дома» на «2.1. Для индивидуального жилищного строительства». Иные характеристики земельного участка остаются без изменений.</w:t>
            </w:r>
          </w:p>
        </w:tc>
      </w:tr>
      <w:tr>
        <w:trPr>
          <w:trHeight w:val="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28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2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7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Для эксплуатации многоквартирного жилого дома» на «2.1. Для индивидуального жилищного строительства». Иные характеристики земельного участка остаются без изменений.</w:t>
            </w:r>
          </w:p>
        </w:tc>
      </w:tr>
      <w:tr>
        <w:trPr>
          <w:trHeight w:val="416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2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эксплуатации многоквартирного жилого дом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128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нее образованный земельные участок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ме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конфигурации, площади и координатного описания в связи с образованием земельного участка с условным номером ЗУ3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. Земельный участок с кадастровым номером 61:46:0012201:216 сохраняется в измененных границах.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24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Изменение вида разрешенного использования с « 5.1.2 обеспечение занятий спортом в помещениях; 5.1.4 Оборудованные площадки для занятий спортом; 3.1.1 Предоставление коммунальных услуг» на « 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». Иные характеристики земельного участка остаются без изменений.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8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10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Ранее образованный земельные участок. Изменение вида разрешенного использования с «Дошкольное, начальное и среднее общее образование, предоставление коммунальных услуг» на « 2.1.1 Малоэтажная многоквартир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 Среднеэтажная жилая застройк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 Многоэтажная жилая застройка (высотная застройка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.». Иные характеристики земельного участка остаются без изменений.</w:t>
            </w:r>
          </w:p>
        </w:tc>
      </w:tr>
      <w:tr>
        <w:trPr>
          <w:trHeight w:val="1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4" w:name="_Hlk131504750"/>
            <w:bookmarkStart w:id="5" w:name="_Hlk131504750"/>
            <w:bookmarkEnd w:id="5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64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0,0452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6" w:name="_Hlk120381826"/>
            <w:bookmarkStart w:id="7" w:name="_Hlk120381826"/>
            <w:bookmarkEnd w:id="7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36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,0648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и социальной инфраструктуры</w:t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разуемые земельные участки </w:t>
            </w:r>
          </w:p>
        </w:tc>
      </w:tr>
      <w:tr>
        <w:trPr>
          <w:trHeight w:val="67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5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794 га (ЗУ14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05 га (ЗУ14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из земельного участка с кадастровым номером </w:t>
              <w:br/>
              <w:t>61:46:0012201:4243, площадью 0.1754 га (ЗУ14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ого участка с кадастровым номером </w:t>
              <w:br/>
              <w:t xml:space="preserve">61:46:0012201:4243 (ЗУ14-0) с земельными участками, образованными при разделе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14-1, ЗУ14-2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 Бытовое обслужи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0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0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3, площадью 0.3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33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ый участок с кадастровым номером 61:46:0012201:433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1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3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75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08 га (ЗУ18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93, площадью 0.0286 га (ЗУ18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7, площадью 0.0258 га (ЗУ18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9, площадью 0.0102 га (ЗУ18-3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, 61:46:0012201:4793, 61:46:0012201:4777, 61:46:0012201:477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ых участков, образованных при разделе земельных участков с кадастровыми номерами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4793, 61:46:0012201:4777, 61:46:0012201:4779 (ЗУ18-0, ЗУ18-1, ЗУ18-2, ЗУ18-3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7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 Обслуживание жилой застройк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6 Общественное питание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6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56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7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47 га (ЗУ25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7, площадью 0.0026 га (ЗУ25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7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25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28 га (ЗУ26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53, площадью 0.0016 га (ЗУ26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53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26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8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8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97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97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6 Общественное питание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1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1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7 Религиозное использование;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88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506 га (ЗУ30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4318, площадью 0.1378 га (ЗУ30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, 61:46:0012201:4318. Земельные участки с кадастровыми номерами 61:46:0012201:125, 61:46:0012201:4318 сохраняю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ых участков, образованных при разделе земельных участков с кадастровыми номерам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4318 (ЗУ30-0, ЗУ30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 Объекты торговл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1 Объекты культурно-досуговой деятельност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 Бытовое обслужива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68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56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Магазины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 Объекты торговл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1 Объекты культурно-досуговой деятельност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 Бытовое обслужива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3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3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0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74 га (ЗУ301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1, площадью 0.0030 га (ЗУ301-0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1 с земельным участком, образованным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01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8" w:name="_Hlk120381835"/>
            <w:bookmarkStart w:id="9" w:name="_Hlk120381835"/>
            <w:bookmarkEnd w:id="9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299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ерритории коммунальной инфраструктуры</w:t>
            </w:r>
          </w:p>
        </w:tc>
      </w:tr>
      <w:tr>
        <w:trPr>
          <w:trHeight w:val="25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0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64 га (ЗУ33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34, площадью 0.0572 га (ЗУ33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73 га (ЗУ33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 с кадастровым номером 61:46:0012201:34 с земельными участками, образованными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33-2, ЗУ33-0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467, площадью 0.005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467. Земельный участок с кадастровым номером 61:46:0012201:4467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6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6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7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19, площадью 0.06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9. </w:t>
            </w:r>
          </w:p>
        </w:tc>
      </w:tr>
      <w:tr>
        <w:trPr>
          <w:trHeight w:val="3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4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3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3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80, площадью 0.004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 этап, путем раздела земельного участка с кадастровым номером 61:46:0012201:4780. Земельный участок с кадастровым номером 61:46:0012201:4780 сохраняется в измененных границах (в соответствии со статьей 11.4 Земельного кодекса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1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1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7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коммун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701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Территории транспортной инфраструктуры</w:t>
            </w:r>
          </w:p>
        </w:tc>
      </w:tr>
      <w:tr>
        <w:trPr>
          <w:trHeight w:val="237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7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7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9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 Объекты дорожного сервис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81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1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 Объекты дорожного сервис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  <w:bookmarkStart w:id="10" w:name="sub_1069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ы</w:t>
            </w:r>
            <w:bookmarkEnd w:id="10"/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9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91, площадью 0.069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91. Земельный участок с кадастровым номером 61:46:0012201:4791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06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06. Земельный участок с кадастровым номером 61:46:0012201:4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06, площадью 0.004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06. Земельный участок с кадастровым номером 61:46:0012201:4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06. Земельный участок с кадастровым номером 61:46:0012201:4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2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4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2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3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3. Земельный участок с кадастровым номером 61:46:0012201:4323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1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1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5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, площадью 0.004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7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5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(ЗУ129-1), площадью 0,0004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7 (ЗУ129-0), площадью 0.005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4317 (ЗУ129-0). Земельный участок с кадастровым номером 61:46:0012201:4317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земельного участка (ЗУ129-0), образованного путем раздела земельного участка с кадастровым номером 61:46:0012201:4317, и  земель кадастрового квартала с кадастровым номером </w:t>
              <w:br/>
              <w:t>61:46:0011902 (ЗУ129-1).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5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5. Земельный участок с кадастровым номером 61:46:0012201:431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5, площадью 0.002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5. Земельный участок с кадастровым номером 61:46:0012201:431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5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5. Земельный участок с кадастровым номером 61:46:0012201:431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15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15. Земельный участок с кадастровым номером 61:46:0012201:431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1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9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9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4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6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6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22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322. Земельный участок с кадастровым номером 61:46:0012201:4322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7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7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5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1, площадью 0.004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выдела из земельного участка с кадастровым номером 61:46:0012201:4331. Земельный участок с кадастровым номером 61:46:0012201:4331 сохраняется в измененных границах (в соответствии со статьей 11.5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 Предоставление коммунальных услу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5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5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оит из состава земель кадастрового квартал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1, площадью 0.004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из земель кадастрового квартала с кадастровым номером 61:46:0011901, собственность на которые не разграничена.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оступ обеспечивается через земли кадастрового квартал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1, собственность на которые не разграничена.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2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2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7.1 Хранение автотранспорт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306, площадью 0.003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306. Земельный участок с кадастровым номером 61:46:0012201:306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 Автомобильные мой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.2 Благоустройство территор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1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61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9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в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транспорт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71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059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059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42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442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5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95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4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4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36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36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0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0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12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12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1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53 га (ЗУ49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93, площадью 0.0031 га (ЗУ49-1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7, площадью 0.0130 га (ЗУ49-2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4779, площадью 0.0202 га (ЗУ49-3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, 61:46:0012201:4793, 61:46:0012201:4777, 61:46:0012201:477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ых участков, образованных при разделе земельных участков с кадастровыми номерами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4793, 61:46:0012201:4777, 61:46:0012201:4779 (ЗУ49-0, ЗУ49-1, ЗУ49-2, ЗУ49-3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5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5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8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77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877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5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55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1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1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9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9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5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55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88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88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0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88 га (ЗУ59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2201:19, площадью 0.0213 га (ЗУ59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ых участков с кадастровыми номерами 61:46:0012201:125 и 61:46:0012201:19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объединение земельных участков, образованных при разделе земельных участков с кадастровыми номерами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, 61:46:0012201:19 (ЗУ59-0, ЗУ59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5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5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10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6 и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1.0937 га (ЗУ61-0)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2201:4294, площадью 0.6171 га (ЗУ61-1)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II этап: объединение земельного участка, образованного при разделе земельного участка с кадастровым номером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2201:125 (ЗУ61-0) и земельного участка с кадастровым номером (ЗУ61-1) (в соответствии со статьей 11.6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9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2201 (ЗУ62-1), площадью 0,0001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 (ЗУ62-0), площадью 0.019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 (ЗУ62-0)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земельного участка (ЗУ62-0), образованного путем раздела земельного участка с кадастровым номером 61:46:0012201:125, и  земель кадастрового квартала с кадастровым номером </w:t>
              <w:br/>
              <w:t>61:46:0012201 (ЗУ62-1)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2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22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8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8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655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655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6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46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546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4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34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34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13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13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6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6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3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438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4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3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3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4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4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04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 и 39.27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(ЗУ305-0), площадью 0,0602 га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 (ЗУ305-1), площадью 1.0438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I этапа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 этап: раздел земельного участка с кадастровым номером 61:46:0012201:125 (ЗУ305-1)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II этап: перераспределение земельного участка (ЗУ305-1), образованного путем раздела земельного участка с кадастровым номером 61:46:0012201:125, и  земель кадастрового квартала с кадастровым номером </w:t>
              <w:br/>
              <w:t>61:46:0011902 (ЗУ305-0).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94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094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27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27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40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40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676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676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85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2851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8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75, площадью 0.018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75. 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75, площадью 0.0080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4775. 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92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0192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0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3047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049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125, площадью 0.1049 га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раздела земельного участка с кадастровым номером 61:46:0012201:125. Земельный участок с кадастровым номером 61:46:0012201:125 сохраняется в измененных границах (в соответствии со статьей 11.4 Земельного кодекса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сийской Федерации)</w:t>
            </w:r>
          </w:p>
        </w:tc>
      </w:tr>
      <w:tr>
        <w:trPr>
          <w:trHeight w:val="1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4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106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зменя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23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3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447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. В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ии со статьей 11.4 Земельного кодекса Российской Федерации сохранен в измененных границах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ение вида разрешенного использования с «крытые спортивные и физкультурно-оздоровительные сооружения» на « 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.0.1 Улично-дорожная сеть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7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ind w:left="0"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2201:479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;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790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образованный земельные участок. В соответствии со статьей 11.4 Земельного кодекса Российской Федерации сохранен в измененных границах.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ение вида разрешенного использования с «Автомобильные мойки; Ремонт автомобилей; Склады; Хранение автотранспорта; Деловое управление» на «12.0.2 Благоустройство территори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.0.1 Улично-дорожная сеть».  </w:t>
            </w:r>
          </w:p>
        </w:tc>
      </w:tr>
      <w:tr>
        <w:trPr>
          <w:trHeight w:val="5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41" w:leader="none"/>
              </w:tabs>
              <w:snapToGrid w:val="false"/>
              <w:ind w:left="0" w:right="-10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  <w:bookmarkStart w:id="11" w:name="_Hlk120381858"/>
            <w:bookmarkStart w:id="12" w:name="_Hlk120381858"/>
            <w:bookmarkEnd w:id="12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23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,33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Образуемые земельные участки, в отношении которых предполагаются резервирование или изъятие для государственных или муниципальных нужд, документацией по планировке территории не предусмотр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 Все установленные, в рамках ранее утвержденной документации по планировке территории, линии отступа от красный линий подлежат отме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 Все ранее установленные, в рамках ранее утвержденной документации по планировке территории, сервитуты, публичные сервитуты подлежат отме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 Все ранее образованные земельные участки, в рамках ранее утвержденной документации по планировке территории, сведения о которых не были внесены в Единый Государственный Реестр Недвижимости, подлежат отме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. Все ранее предусмотренные изменения существующих земельных участков, в рамках ранее утвержденной документации по планировке территории, не внесенные в Единый Государственный Реестр Недвижимости, подлежат отмен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 Для постановки на государственный кадастровый учет образуемых земельных участков с условными номерами ЗУ:13, 60, 61, 9, 313, 32, 67, 73, 309, 311, 310 необходимо внести изменения в Генеральный план муниципального образования городского округа «Город Батайск» в части изменения конфигурации и наименования функциональных зон, в Правила землепользования и застройки муниципального образования «Город Батайск» в части изменения конфигурации и наименования территориальных зо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 Для изменения видов разрешенного использования земельных участков с кадастровыми номерами 61:46:0012201:4785, 61:46:0012201:4784 необходимо внести изменения в Генеральный план муниципального образования городского округа «Город Батайск» в части изменения конфигурации и наименования функциональной зоны, в Правила землепользования и застройки муниципального образования «Город Батайск» в части изменения конфигурации и наименования территориальной зо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</w:t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ind w:firstLine="709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5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9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3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5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8.0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9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5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4.7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0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1.6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8.6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5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4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9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5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2.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3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5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7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7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8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7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12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8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2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5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8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2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4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5.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3.4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1.5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3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0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9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9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85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1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7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07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1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1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3.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3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1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8.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8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5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3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6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0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0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9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2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5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61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45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40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7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1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0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37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9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7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18.0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5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9.7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2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5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1.2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9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7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14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2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5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6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1.2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3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5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8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8.8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0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9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6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6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3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4.5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4.5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25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1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4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5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3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5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3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0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5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7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5.2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4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7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2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3.2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1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4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0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4.5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3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1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0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96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1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4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9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2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79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9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0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78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8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0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7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3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0.9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9.9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7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1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3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6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4.0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9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1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8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7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9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6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6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3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5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0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3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8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3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36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6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7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8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0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7.4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70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4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05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48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15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7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9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2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3.4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7.8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9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8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3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0.4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4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6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6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72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47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9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1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1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5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8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2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1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6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22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4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63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1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4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9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5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0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2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60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72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94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5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1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5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3. Каталоги координат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5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53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69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6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7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9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7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69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3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9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0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0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2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9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9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3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3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9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7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1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7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9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3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9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6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4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7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8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8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8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0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4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5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1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5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2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9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2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2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6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4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7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9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7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9.5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4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0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6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3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7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8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6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8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2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3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3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8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8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2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3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8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6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4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1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3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7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1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5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8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3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2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5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6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6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4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4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4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4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8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5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8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3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9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3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1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4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1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9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1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9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73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73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9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3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5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6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7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3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3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2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7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2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3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5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4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6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4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3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0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3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9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4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6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5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3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1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2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1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0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2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9.06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2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3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5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9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2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7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9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5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2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0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4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1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0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2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8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1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7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9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6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1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4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9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9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8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3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8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8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8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8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2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1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0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7.2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8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9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2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2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1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7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5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6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5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31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3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3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5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5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4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1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137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4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5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2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9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9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5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6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0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5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9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8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8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0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4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3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0.7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2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2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8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9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4.2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6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2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2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2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6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1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1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6.8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3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9.4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3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8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3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8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7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7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8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6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1363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9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1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4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7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4.7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7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5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6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0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2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6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1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0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6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1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1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0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0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0.7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56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39</w:t>
            </w:r>
          </w:p>
        </w:tc>
      </w:tr>
      <w:tr>
        <w:trPr>
          <w:trHeight w:val="1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6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9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5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8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4.5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1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1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5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1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1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2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0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6.5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9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0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9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5.9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7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6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6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7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0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3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8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2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2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5.2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9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8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16</w:t>
            </w:r>
          </w:p>
        </w:tc>
      </w:tr>
      <w:tr>
        <w:trPr>
          <w:trHeight w:val="2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4.2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6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7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3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2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3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6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0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8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4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3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5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3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3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4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5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3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59</w:t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8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9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9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2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8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8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0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8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9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5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4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1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1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7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6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59</w:t>
            </w:r>
          </w:p>
        </w:tc>
      </w:tr>
      <w:tr>
        <w:trPr>
          <w:trHeight w:val="24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5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5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0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4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8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5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4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4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4.8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5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2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0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4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9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4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8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8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4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8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2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8.6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8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6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1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4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2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3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2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0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5.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3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9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1483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3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4.0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0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6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7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5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5.9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6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2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7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7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3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7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5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3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3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4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4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0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4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2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5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5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8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0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1.0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2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7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7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2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0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2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6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9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1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76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1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5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8.9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4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5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2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4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4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2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3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3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2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7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4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6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8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5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8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3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8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8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9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8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9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7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6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5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3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5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0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8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8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9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9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8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8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5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6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5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2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3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4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3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4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0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5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7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1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1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1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3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2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9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0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3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9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8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0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3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4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8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7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8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8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1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6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5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2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3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7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25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3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5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3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6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9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6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8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6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4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5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3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3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8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7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0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5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9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0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0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9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4. Каталоги координат земельных участков, участвующих в образовании образуемых земельных участков</w:t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u w:val="none"/>
        </w:rPr>
      </w:pPr>
      <w:r>
        <w:rPr/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1-0, участвующего в образовании образуемого земельного участка ЗУ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02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7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12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>
          <w:trHeight w:val="8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1-1, участвующего в образовании образуемого земельного участка ЗУ11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9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87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3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39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46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94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9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87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03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8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28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09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6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99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0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5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0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1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1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4.0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2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8-0, участвующего в образовании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2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2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4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8-1, участвующего в образовании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2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8-2, участвующего в образовании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8-3, участвующего в образовании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5-0, участвующего в образовании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5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5-1, участвующего в образовании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5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6-0, участвующего в образовании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6-1, участвующего в образовании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-0, участвующего в образовании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7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-1, участвующего в образовании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2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7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0,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1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5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2.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2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0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1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2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7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0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9-3 участвующего в образовании образуемого земельного участка ЗУ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59-0 участвующего в образовании образуемого земельного участка ЗУ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4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3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6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7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1.5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59-1 участвующего в образовании образуемого земельного участка ЗУ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9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7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3.6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2-0 участвующего в образовании образуемого земельного участка ЗУ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5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1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2-1 участвующего в образовании образуемого земельного участка ЗУ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6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1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9.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29-0 участвующего в образовании образуемого земельного участка ЗУ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0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29-1 участвующего в образовании образуемого земельного участка ЗУ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8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3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1-0 участвующего в образовании образуемого земельного участка ЗУ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1-1 участвующего в образовании образуемого земельного участка ЗУ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9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4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10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5-0, участвующего в образовании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0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5-1, участвующего в образовании образуемого земельного участка ЗУ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8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3-0, участвующего в образовании образуемого земельного участка ЗУ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3-1, участвующего в образовании образуемого земельного участка ЗУ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1-0, участвующего в образовании образуемого земельного участка ЗУ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5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4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4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4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1-1, участвующего в образовании образуемого земельного участка ЗУ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2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0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4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0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1"/>
          <w:szCs w:val="21"/>
          <w:highlight w:val="yellow"/>
        </w:rPr>
      </w:pPr>
      <w:r>
        <w:rPr>
          <w:rFonts w:cs="Tahoma" w:ascii="Tahoma" w:hAnsi="Tahoma"/>
          <w:color w:val="000000"/>
          <w:sz w:val="21"/>
          <w:szCs w:val="21"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5. Каталоги координат устанавливаемых публичных сервитут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9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6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6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3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6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7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1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3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2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5.5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0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1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4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устанавливаемого публичного сервитута С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4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8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7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Tahoma" w:hAnsi="Tahoma" w:cs="Tahoma"/>
          <w:color w:val="000000"/>
          <w:sz w:val="24"/>
          <w:szCs w:val="21"/>
          <w:highlight w:val="yellow"/>
          <w:lang w:val="ru-RU"/>
        </w:rPr>
      </w:pPr>
      <w:r>
        <w:rPr>
          <w:rFonts w:cs="Tahoma" w:ascii="Tahoma" w:hAnsi="Tahoma"/>
          <w:color w:val="000000"/>
          <w:sz w:val="24"/>
          <w:szCs w:val="21"/>
          <w:highlight w:val="yellow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ap">
    <w:charset w:val="cc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3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8/4-22-ПМ-1. 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8/4-22-ПМ-1. 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3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8/4-22-ПМ-1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8/4-22-ПМ-1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ap" w:hAnsi="Symap" w:cs="Symap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  <w:sz w:val="24"/>
      <w:szCs w:val="24"/>
    </w:rPr>
  </w:style>
  <w:style w:type="character" w:styleId="Style19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20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Style23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5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7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14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30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32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5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08:00Z</dcterms:created>
  <dc:creator>Alexasha</dc:creator>
  <dc:description/>
  <cp:keywords/>
  <dc:language>en-US</dc:language>
  <cp:lastModifiedBy>User1</cp:lastModifiedBy>
  <cp:lastPrinted>2023-01-23T14:09:00Z</cp:lastPrinted>
  <dcterms:modified xsi:type="dcterms:W3CDTF">2023-03-10T08:30:00Z</dcterms:modified>
  <cp:revision>28</cp:revision>
  <dc:subject/>
  <dc:title>Российская Федерация</dc:title>
</cp:coreProperties>
</file>