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14.03.2023</w:t>
      </w:r>
      <w:r>
        <w:rPr>
          <w:sz w:val="28"/>
          <w:szCs w:val="28"/>
        </w:rPr>
        <w:t>______ № _</w:t>
      </w:r>
      <w:r>
        <w:rPr>
          <w:sz w:val="28"/>
          <w:szCs w:val="28"/>
          <w:u w:val="single"/>
        </w:rPr>
        <w:t>605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внесения изменений 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планировки и проект межевания территори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р. Авиагоро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ab/>
        <w:t>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01.03.2023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планировки и проект межевания территории, ограниченной с севера -                    ул. Пионерской, в востока -  ул. Сливовой, ул. Персиковой, ул. Плодовой, расположенных на территории ДНТ "Донская чаша", северо-западной и юго-западной  границей территории земельного участка по адресу: г. Батайск, Авиагородок, 41-в, с юга - северной стороной земельного участка с кадастровым номером 61:46:0012201:4093, включая жилую застройку по                   ул. Тенистой, пер. Совхозному, ул. Механизаторов, ул. Центральной, с запада- автомобильной дорогой А-135 "Подъездная дорога от автомобильной дороги М-4 "Дон" к г.Ростову-на-Дону", Южный подъезд в районе Авиагородок города Батайска, утвержденный постановлением Администрации города Батайска от 28.05.2018 № 801, постановлением Администрации города Батайска от 11.11.2021 № 2320, в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. 2 Раздел. Положения по планировке территории (текстовая часть) - проект планировки территории, основная часть, согласно                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Том 1. 3 Раздел. Чертеж планировки территории – проект планировки территории, основная часть, согласно приложению 2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3. Том 3. 2 Раздел. Текстовая часть проекта межевания территории – проект межевания территории, основная часть, согласно приложению 3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Том 3. 3 Раздел.  Чертежи проекта межевания территории - проект межевания территории, основная часть, согласно приложению 4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709" w:leader="none"/>
        </w:tabs>
        <w:ind w:left="15" w:firstLine="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3-03-10T12:47:00Z</cp:lastPrinted>
  <dcterms:modified xsi:type="dcterms:W3CDTF">2023-03-14T08:48:00Z</dcterms:modified>
  <cp:revision>159</cp:revision>
  <dc:subject/>
  <dc:title>  </dc:title>
</cp:coreProperties>
</file>